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RAFT 11.6.10</w:t>
      </w:r>
    </w:p>
    <w:p>
      <w:pPr>
        <w:pStyle w:val="Normal"/>
        <w:ind w:hanging="567"/>
        <w:rPr/>
      </w:pPr>
      <w:r>
        <w:rPr>
          <w:lang w:val="en-US" w:eastAsia="en-US"/>
        </w:rPr>
        <w:drawing>
          <wp:inline distT="0" distB="0" distL="0" distR="0">
            <wp:extent cx="1397000" cy="1355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671445" cy="11887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26795" cy="12871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679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Comenius Regio Project Meeting, Västerå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Wednesday 22 September – Saturday 25 September 2010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Wed 22 Sept 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06.00 Departure from Gloucester by minibu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09.00 Arrival Stansted Air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0.50 Flight to Västerås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4.10: Arrival at Västerås Airport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5.00 approx: Arrival at Clarion Collection Hotel Etage, Västerå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6.00 Project Team Meeting at Västerås City Hall: Preparation for work in schools on Thursday/Friday: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Cs/>
          <w:sz w:val="22"/>
        </w:rPr>
        <w:t>16.00 Welcome and introductions – Conny Ström and Martina Pilling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6.15 Extract from DVD – ‘We are the people we’ve been waiting for’ – Martin Whittle. Discussion of issues raised in the DVD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6.45 Planning work in groups:</w:t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Cross-curricular student learning activity - Environmental Education Focus (Rönnbyskolan):</w:t>
      </w:r>
      <w:r>
        <w:rPr>
          <w:rFonts w:cs="Arial Narrow" w:ascii="Arial Narrow" w:hAnsi="Arial Narrow"/>
          <w:bCs/>
          <w:sz w:val="22"/>
        </w:rPr>
        <w:t xml:space="preserve"> (Sally Morley or Vanessa Griffiths), Helena Lilja, Steve Lomax, </w:t>
      </w:r>
      <w:r>
        <w:rPr>
          <w:rFonts w:cs="Arial Narrow" w:ascii="Arial Narrow" w:hAnsi="Arial Narrow"/>
          <w:bCs/>
          <w:i/>
          <w:sz w:val="22"/>
        </w:rPr>
        <w:t>Elaine Turner</w:t>
      </w:r>
      <w:r>
        <w:rPr>
          <w:rFonts w:cs="Arial Narrow" w:ascii="Arial Narrow" w:hAnsi="Arial Narrow"/>
          <w:bCs/>
          <w:sz w:val="22"/>
        </w:rPr>
        <w:t xml:space="preserve">, Bodil Lövgren, Tom Rugg, Penny Krucker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Cross-curricular student learning activity – Enterprise Education Focus(St Ilians skola):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Tord Falk, Alex Fleming, Gail Stevens, Katherine Cain, Andy Robertson, Anders Holm, Martin Whittle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Angela  Presdee (replacing Sue Stoner)</w:t>
      </w:r>
      <w:r>
        <w:rPr>
          <w:rFonts w:cs="Arial Narrow" w:ascii="Arial Narrow" w:hAnsi="Arial Narrow"/>
          <w:b/>
          <w:bCs/>
          <w:sz w:val="22"/>
        </w:rPr>
        <w:t xml:space="preserve">         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Cross-curricular student learning activity - Science, Maths and Technology Focus  (Lindboskolan):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sz w:val="22"/>
        </w:rPr>
        <w:t>Simon Kettle, Jo Richter, Mats Persson Holm, Andy Ferguson, Britt-Inger Olson</w:t>
      </w:r>
      <w:r>
        <w:rPr>
          <w:rFonts w:cs="Arial Narrow" w:ascii="Arial Narrow" w:hAnsi="Arial Narrow"/>
          <w:bCs/>
          <w:i/>
          <w:sz w:val="22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(Richard Martin – may work with St Paul’s at ?? school)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Buffet dinner available at hotel</w:t>
      </w:r>
      <w:r>
        <w:br w:type="page"/>
      </w:r>
    </w:p>
    <w:p>
      <w:pPr>
        <w:pStyle w:val="Normal"/>
        <w:ind w:hanging="567"/>
        <w:rPr/>
      </w:pPr>
      <w:r>
        <w:rPr>
          <w:lang w:val="en-US" w:eastAsia="en-US"/>
        </w:rPr>
        <w:drawing>
          <wp:inline distT="0" distB="0" distL="0" distR="0">
            <wp:extent cx="1397000" cy="152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671445" cy="11887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26795" cy="12871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679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Thursday 23 Sept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Morning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Cross-curricular student learning activity - Environmental Education Focus (at Rönnbyskolan):</w:t>
      </w:r>
      <w:r>
        <w:rPr>
          <w:rFonts w:cs="Arial Narrow" w:ascii="Arial Narrow" w:hAnsi="Arial Narrow"/>
          <w:bCs/>
          <w:sz w:val="22"/>
        </w:rPr>
        <w:t xml:space="preserve"> (Sally Morley or Vanessa Griffiths), Helena Lilja, Steve Lomax, </w:t>
      </w:r>
      <w:r>
        <w:rPr>
          <w:rFonts w:cs="Arial Narrow" w:ascii="Arial Narrow" w:hAnsi="Arial Narrow"/>
          <w:bCs/>
          <w:i/>
          <w:sz w:val="22"/>
        </w:rPr>
        <w:t>Elaine Turner</w:t>
      </w:r>
      <w:r>
        <w:rPr>
          <w:rFonts w:cs="Arial Narrow" w:ascii="Arial Narrow" w:hAnsi="Arial Narrow"/>
          <w:bCs/>
          <w:sz w:val="22"/>
        </w:rPr>
        <w:t>, Bodil Lövgren, Tom Rugg, Penny Krucker,  Rönnbyskolan staff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Cross-curricular student learning activity – Enterprise Education Focus(at St Ilians skola):</w:t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Cs/>
          <w:sz w:val="22"/>
        </w:rPr>
        <w:t>Tord Falk, Alex Fleming, Gail Stevens, Katherine Cain, Andy Robertson, Anders Holm, Martin Whittle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Angela  Presdee; Carina Helmerssson, A N Other (Univ Glos), St Ilians skola staff</w:t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Cross-curricular student learning activity - Science, Maths and Technology Focus  (at Lindboskolan):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sz w:val="22"/>
        </w:rPr>
        <w:t>Simon Kettle, Jo Richter, Mats Persson Holm, Andy Ferguson, Britt-Inger Olson, Lindboskolan staff</w:t>
      </w:r>
      <w:r>
        <w:rPr>
          <w:rFonts w:cs="Arial Narrow" w:ascii="Arial Narrow" w:hAnsi="Arial Narrow"/>
          <w:bCs/>
          <w:i/>
          <w:sz w:val="22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(Richard Martin – may work with St Paul’s at ?? school)</w:t>
      </w:r>
    </w:p>
    <w:p>
      <w:pPr>
        <w:pStyle w:val="Normal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Afternoon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Visitors view normal lessons in Maths, Science Technology</w:t>
      </w:r>
    </w:p>
    <w:p>
      <w:pPr>
        <w:pStyle w:val="Normal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</w:r>
    </w:p>
    <w:p>
      <w:pPr>
        <w:pStyle w:val="Normal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Buffet dinner available at hotel</w:t>
      </w:r>
      <w:r>
        <w:br w:type="page"/>
      </w:r>
    </w:p>
    <w:p>
      <w:pPr>
        <w:pStyle w:val="Normal"/>
        <w:ind w:hanging="567"/>
        <w:rPr/>
      </w:pPr>
      <w:r>
        <w:rPr>
          <w:lang w:val="en-US" w:eastAsia="en-US"/>
        </w:rPr>
        <w:drawing>
          <wp:inline distT="0" distB="0" distL="0" distR="0">
            <wp:extent cx="1397000" cy="14185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671445" cy="1188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26795" cy="12871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679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Friday 24 September</w:t>
      </w:r>
      <w:r>
        <w:rPr>
          <w:rFonts w:cs="Arial Narrow" w:ascii="Arial Narrow" w:hAnsi="Arial Narrow"/>
          <w:bCs/>
          <w:sz w:val="22"/>
        </w:rPr>
        <w:t xml:space="preserve">              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Team meeting at Rönnbyskolan: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>(to include: discussion of ongoing work in Comenius Bilateral Project; review of student activity on Thursday; plans for further co-operation)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Helena Lilja, Steve Lomax, </w:t>
      </w:r>
      <w:r>
        <w:rPr>
          <w:rFonts w:cs="Arial Narrow" w:ascii="Arial Narrow" w:hAnsi="Arial Narrow"/>
          <w:bCs/>
          <w:i/>
          <w:sz w:val="22"/>
        </w:rPr>
        <w:t>Elaine Turner</w:t>
      </w:r>
      <w:r>
        <w:rPr>
          <w:rFonts w:cs="Arial Narrow" w:ascii="Arial Narrow" w:hAnsi="Arial Narrow"/>
          <w:bCs/>
          <w:sz w:val="22"/>
        </w:rPr>
        <w:t>, Tom Rugg, Rönnbyskolan staff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Team meeting at St Ilians skola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Tord Falk, Alex Fleming, Gail Stevens, Katherine Cain, Martin Whittle, St Ilians skola staff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>(to include preparation for Comenius Bilateral or Multilateral Project for St Ilians/Deer Park)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Team meeting at Lindboskolan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Jo Richter , Andy Ferguson,  Penny Krucker, Lindboskolan staff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o include preparation for Comenius Multilateral Project for Lindboskolan/Thomas Keble/Bussage)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(Richard Martin – may work with St Paul’s at ?? school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</w:rPr>
      </w:pPr>
      <w:r>
        <w:rPr>
          <w:rFonts w:cs="Arial Narrow" w:ascii="Arial Narrow" w:hAnsi="Arial Narrow"/>
          <w:b/>
          <w:bCs/>
          <w:i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Education/Business Meeting with ABB, Chamber of Commerce etc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Simon Kettle, Andy Robertson, Angela Presdee, Anders Holm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Environmental education Meeting with Vafab Miljø, Askoviken (at Vafab Miljø)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Cs/>
          <w:sz w:val="22"/>
        </w:rPr>
        <w:t>Bodil Lövgren, Britt-Inger Olson, Sally Morley/Vanessa Griffith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University co-operation planning meeting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arina Helmerssson, A N Other (Univ Glos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16.00 – 18.00 Project Team meeting to report back on all developments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19.30 Dinner together in a restaurant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</w:rPr>
      </w:pPr>
      <w:r>
        <w:rPr>
          <w:rFonts w:cs="Arial Narrow" w:ascii="Arial Narrow" w:hAnsi="Arial Narrow"/>
          <w:b/>
          <w:bCs/>
          <w:i/>
          <w:sz w:val="22"/>
        </w:rPr>
      </w:r>
      <w:r>
        <w:br w:type="page"/>
      </w:r>
    </w:p>
    <w:p>
      <w:pPr>
        <w:pStyle w:val="Normal"/>
        <w:ind w:hanging="567"/>
        <w:rPr/>
      </w:pPr>
      <w:r>
        <w:rPr>
          <w:lang w:val="en-US" w:eastAsia="en-US"/>
        </w:rPr>
        <w:drawing>
          <wp:inline distT="0" distB="0" distL="0" distR="0">
            <wp:extent cx="1397000" cy="14465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671445" cy="11887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26795" cy="12871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679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Saturday 25 September</w:t>
      </w:r>
      <w:r>
        <w:rPr>
          <w:rFonts w:cs="Arial Narrow" w:ascii="Arial Narrow" w:hAnsi="Arial Narrow"/>
          <w:bCs/>
          <w:sz w:val="22"/>
        </w:rPr>
        <w:t xml:space="preserve">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9.00 – 12.00 Project Core Team Meeting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3.30 UK visitors – leave for Västerås Air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5.05 Flight to Stansted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nference hosts: Conny Ström, Martina Pilling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Visiting co-ordinators: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artin Whittle, Penny Krucker</w:t>
      </w:r>
      <w:r>
        <w:br w:type="page"/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Visiting participan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Funding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Penny Krucker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Consulta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Martin Whitt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Consulta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teve Lomax, Maths Manag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lex Fleming, Science Manag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ally Morley, Wildernes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Richard Martin, Ri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Jenny Pitcher??, Glos Firs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ndy Robertson, FEB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??, UO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imon Kettle, STEMwork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??,  Head of Maths, Wyede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Tom Rugg, Science/Environmental Science, Wyede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Gail Stevens, Head of Maths, Deer Par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Katherine Cain, Science, Deer Par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ndy Ferguson, Head of Bussage Primar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Jo Richter, Thomas Keb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Gayle Fletcher, Deputy Head St Paul’s?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5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2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  <w:t>DRAFT 11.6.10</w:t>
    </w:r>
  </w:p>
  <w:p>
    <w:pPr>
      <w:pStyle w:val="Footer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05" w:leader="none"/>
      </w:tabs>
      <w:spacing w:before="0" w:after="24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wmf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53:00Z</dcterms:created>
  <dc:creator>pgmp02</dc:creator>
  <dc:description/>
  <cp:keywords/>
  <dc:language>en-US</dc:language>
  <cp:lastModifiedBy> </cp:lastModifiedBy>
  <cp:lastPrinted>2009-09-22T14:26:00Z</cp:lastPrinted>
  <dcterms:modified xsi:type="dcterms:W3CDTF">2010-06-11T17:32:00Z</dcterms:modified>
  <cp:revision>6</cp:revision>
  <dc:subject/>
  <dc:title>Sat 12 January              Arrival of participants at Hotel</dc:title>
</cp:coreProperties>
</file>